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17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УТВЕРЖДАЮ:</w:t>
      </w:r>
    </w:p>
    <w:p>
      <w:pPr>
        <w:pStyle w:val="Normal"/>
        <w:ind w:left="1017" w:hanging="0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Глава администрации </w:t>
      </w:r>
    </w:p>
    <w:p>
      <w:pPr>
        <w:pStyle w:val="Normal"/>
        <w:ind w:left="5265" w:firstLine="39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глинского района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______________А.Г. Рез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ДОЛЖНОСТНАЯ ИНСТРУКЦИЯ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>ведущего инспектора организационно-контрольного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b/>
          <w:sz w:val="28"/>
        </w:rPr>
        <w:t>отдела администрации район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>1.1 Ведущий инспектор организационно-контрольного отдела администрации района назначается и освобождается от должности главой администрации 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1.2. В своей деятельности обеспечивает в пределах сферы своих полномочий соблюдение Конституции Российской Федерации, исполнение    Уставов Брянской    области    и    Мглинского района,    а    также постановлений,  распоряжений   администрации   области   и   главы </w:t>
      </w:r>
      <w:r>
        <w:rPr>
          <w:sz w:val="28"/>
        </w:rPr>
        <w:t>администрации</w:t>
      </w:r>
      <w:r>
        <w:rPr>
          <w:sz w:val="28"/>
          <w:szCs w:val="28"/>
        </w:rPr>
        <w:t xml:space="preserve"> района, принятых ими в предел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боте по реализации своих должностных обязанностей ведущий инспектор руководствуется     федеральным,     областным     законодательством, нормативно-правовыми    документами,    регламентирующими    сферу    его деятельности,  а также Положением об  отделе и  настоящей должностной инструкцией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ДОЛЖНОСТНЫЕ ОБЯЗА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1. Организация личного приема граждан главой администрации района и его заместител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2. Ведение учета письменных обращений граждан, поступающих в администрацию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3. Обеспечение контроля за своевременным и качественным рассмотрением письменных обращений гражда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4. Подготовка главе администрации района информационных справок с анализом поступающих письменных и устных обращений граждан;</w:t>
      </w:r>
    </w:p>
    <w:p>
      <w:pPr>
        <w:pStyle w:val="Normal"/>
        <w:ind w:firstLine="567"/>
        <w:jc w:val="both"/>
        <w:rPr/>
      </w:pPr>
      <w:r>
        <w:rPr>
          <w:sz w:val="28"/>
        </w:rPr>
        <w:t>2.5. Осуществление взаимодействия с администрациями поселений по вопросам, отнесенным к компетенции организационно-контрольного отдел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6. Подготовка текстов докладов, поздравлений для выступлений главы администрации района и других лиц по его поруч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7. Подготовка поздравлений для организаций и гла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8. Еженедельная подготовка информации главе администрации района о находящихся на контроле вопросах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9. Организация подписки на периодические издания для администрации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10. Соблюдение трудовой и производственной дисциплины, правил и норм охраны труда, требований производственной санитарии и гигиены, требований противопожарной безопасности, гражданской обороны.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ПРАВА РАБОТ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Ведущий инспектор организационно-контрольного отдела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  <w:tab/>
        <w:t>Запрашивать и получать в установленном порядке необходимые материалы и информации от федеральных органов государственной власти, расположенных на территории района, органов местного самоуправления, а также от учреждений, организаций, предприятий и должностных лиц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</w:t>
        <w:tab/>
        <w:t>Пользоваться    в    установленном    порядке    банками    данных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Использовать в служебных целях имеющиеся в администрации района средства и системы связи, компьютерную и множительную технику, автотранспортные ср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влекать в случае необходимости для организации проверок, подготовки справок и информации, руководителей и специалистов других управлений, комитетов и отделов администрации района, а также глав администрац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5. З</w:t>
      </w:r>
      <w:r>
        <w:rPr>
          <w:sz w:val="28"/>
        </w:rPr>
        <w:t>накомиться с документами, определяющими его права и обязан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.6. Повышать квалификац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3.7. Вносить предложения по улучшению работы, относящейся к функциональным обязанностям ведущего инспектора.</w:t>
      </w:r>
    </w:p>
    <w:p>
      <w:pPr>
        <w:pStyle w:val="Normal"/>
        <w:ind w:left="10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 инспектор организационно-контрольного отдела имеет дисциплинарную и иную предусмотренную законом ответственность за некачественное, ненадлежащее и несвоевременное исполнение обязанностей, предусмотренных настоящей должностной инстру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УЖЕБНЫЕ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 инспектор организационно-контрольного отдела взаимодействует     со      всеми      структурными подразделениями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спектор организационно-контрольного отдела должен иметь высшее или среднее-специальное образование или образование, считающееся равноценным, </w:t>
      </w:r>
      <w:r>
        <w:rPr>
          <w:sz w:val="28"/>
        </w:rPr>
        <w:t>требования к стажу работы не устанавл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</w:t>
        <w:tab/>
        <w:tab/>
        <w:t>__________________</w:t>
        <w:tab/>
        <w:tab/>
        <w:tab/>
        <w:t>Бондаренко Е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ю получи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___»__________ 20___г.</w:t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7"/>
        </w:tabs>
        <w:ind w:left="19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25:00Z</dcterms:created>
  <dc:creator>Общий отдел</dc:creator>
  <dc:description/>
  <cp:keywords/>
  <dc:language>en-US</dc:language>
  <cp:lastModifiedBy>User</cp:lastModifiedBy>
  <cp:lastPrinted>2014-12-22T14:10:00Z</cp:lastPrinted>
  <dcterms:modified xsi:type="dcterms:W3CDTF">2014-12-24T07:04:00Z</dcterms:modified>
  <cp:revision>53</cp:revision>
  <dc:subject/>
  <dc:title/>
</cp:coreProperties>
</file>